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32"/>
        </w:rPr>
        <w:t>D.1. Technická zpráv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Identifikační údaje</w:t>
      </w:r>
    </w:p>
    <w:p>
      <w:pPr>
        <w:pStyle w:val="TextBodyIndent"/>
        <w:ind w:left="1134" w:hanging="1134"/>
        <w:jc w:val="left"/>
        <w:rPr/>
      </w:pPr>
      <w:r>
        <w:rPr/>
        <w:t xml:space="preserve">Stavba:          Sanace nosných konstrukcí technického suterénu gymnázia </w:t>
      </w:r>
    </w:p>
    <w:p>
      <w:pPr>
        <w:pStyle w:val="Normal"/>
        <w:rPr/>
      </w:pPr>
      <w:r>
        <w:rPr/>
        <w:t>Místo stavby: Mozartova 449, 530 09 Pardubice II, parc. číslo st. 6872, k.ú. Pardubice</w:t>
      </w:r>
    </w:p>
    <w:p>
      <w:pPr>
        <w:pStyle w:val="Normal"/>
        <w:rPr/>
      </w:pPr>
      <w:r>
        <w:rPr/>
        <w:t xml:space="preserve">Investor :       Gymnázium Mozartova, Mozartova 449, 530 09 Pardubice II </w:t>
      </w:r>
    </w:p>
    <w:p>
      <w:pPr>
        <w:pStyle w:val="Normal"/>
        <w:rPr/>
      </w:pPr>
      <w:r>
        <w:rPr/>
        <w:t>Projektant:     Ing. Jiří Bakeš, Medlešice 195,538 31 Medleš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Základní údaje</w:t>
      </w:r>
    </w:p>
    <w:p>
      <w:pPr>
        <w:pStyle w:val="Normal"/>
        <w:rPr/>
      </w:pPr>
      <w:r>
        <w:rPr/>
        <w:t xml:space="preserve">Jedná se o sanaci nosných konstrukcí technického suterénu gymnázia na objektech A2, A3, B, C, D, E1 a E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1. Stavebně-technické řešení objektu A2</w:t>
      </w:r>
    </w:p>
    <w:p>
      <w:pPr>
        <w:pStyle w:val="Normal"/>
        <w:rPr/>
      </w:pPr>
      <w:r>
        <w:rPr/>
        <w:t>Zemní práce – neprovádí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y – základové patky budou z 80% reprofilovány a bude provedeno očištění stávající výztuže z 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slé konstrukce – nosné sloupy budou ze 100% reprofilovány a bude provedeno očištění stávající výztuže z 50%. </w:t>
      </w:r>
    </w:p>
    <w:p>
      <w:pPr>
        <w:pStyle w:val="Normal"/>
        <w:rPr/>
      </w:pPr>
      <w:r>
        <w:rPr/>
        <w:t>4 nosné sloupy budou zesíleny pomocí rohových L profilů 90/90/9mm z oceli S235 a ocelových pásů 100x9mm z oceli S275, omítnuty cementovou omítkou tl. 50mm s ocelovým pletivem 2/2-50x50.</w:t>
      </w:r>
    </w:p>
    <w:p>
      <w:pPr>
        <w:pStyle w:val="Normal"/>
        <w:rPr/>
      </w:pPr>
      <w:r>
        <w:rPr/>
        <w:t>Stěny do zeminy budou ze 70% reprofilovány a bude provedeno očištění stávající výztuže z 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orovné konstrukce – nebudou prováděn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Úpravy povrchů – reprofilace povrchu základů, sloupů a nosných stěn reprofilační malt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Výplně otvorů – nebudou provádě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lahy –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proti vodě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proti radonu- 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tepelné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ce tesařské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mpířské konstrukce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tiny tvrdé- nebudou provádě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těry – sanační ochranný nátě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by –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rací práce-nebudou provád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kanalizace- nebude provádě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vodovod- nebude provád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instalace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ana před úderem blesku- nebude provádě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ápění- nebude provádě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Stavebně-technické řešení objektu A3</w:t>
      </w:r>
    </w:p>
    <w:p>
      <w:pPr>
        <w:pStyle w:val="Normal"/>
        <w:rPr/>
      </w:pPr>
      <w:r>
        <w:rPr/>
        <w:t>Zemní práce – neprovádí 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y – základové patky budou z 80% reprofilovány a bude provedeno očištění stávající výztuže z 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slé konstrukce – nosné sloupy budou ze 100% reprofilovány a bude provedeno očištění stávající výztuže z 50%. </w:t>
      </w:r>
    </w:p>
    <w:p>
      <w:pPr>
        <w:pStyle w:val="Normal"/>
        <w:rPr/>
      </w:pPr>
      <w:r>
        <w:rPr/>
        <w:t>4 nosné sloupy budou zesíleny pomocí rohových L profilů 90/90/9mm z oceli S235 a ocelových pásů 100x9mm z oceli S275, omítnuty cementovou omítkou tl. 50mm s ocelovým pletivem 2/2-50x50.</w:t>
      </w:r>
    </w:p>
    <w:p>
      <w:pPr>
        <w:pStyle w:val="Normal"/>
        <w:rPr/>
      </w:pPr>
      <w:r>
        <w:rPr/>
        <w:t>Stěny do zeminy budou ze 70% reprofilovány a bude provedeno očištění stávající výztuže z 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orovné konstrukce – nebudou prováděn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Úpravy povrchů – reprofilace povrchu základů, sloupů a nosných stěn reprofilační malt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Výplně otvorů – nebudou provádě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lahy –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proti vodě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proti radonu- 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tepelné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ce tesařské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mpířské konstrukce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tiny tvrdé- nebudou provádě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těry – sanační ochranný nátě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by –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rací práce-nebudou provád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kanalizace- nebude provádě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vodovod- nebude provád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instalace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ana před úderem blesku- nebude provádě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ápění- nebude prováděno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3. Stavebně-technické řešení objektu B</w:t>
      </w:r>
    </w:p>
    <w:p>
      <w:pPr>
        <w:pStyle w:val="Normal"/>
        <w:rPr/>
      </w:pPr>
      <w:r>
        <w:rPr/>
        <w:t>Zemní práce – neprovádí 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y – základové patky budou z 80% reprofilovány a bude provedeno očištění stávající výztuže z 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slé konstrukce – nosné sloupy budou ze 100% reprofilovány a bude provedeno očištění stávající výztuže z 50%. </w:t>
      </w:r>
    </w:p>
    <w:p>
      <w:pPr>
        <w:pStyle w:val="Normal"/>
        <w:rPr/>
      </w:pPr>
      <w:r>
        <w:rPr/>
        <w:t>6 nosných sloupů bude zesíleno pomocí rohových L profilů 90/90/9mm z oceli S235 a ocelových pásů 100x9mm z oceli S275, omítnuty cementovou omítkou tl. 50mm s ocelovým pletivem 2/2-50x50.</w:t>
      </w:r>
    </w:p>
    <w:p>
      <w:pPr>
        <w:pStyle w:val="Normal"/>
        <w:rPr/>
      </w:pPr>
      <w:r>
        <w:rPr/>
        <w:t>Stěny do zeminy budou ze 70% reprofilovány a bude provedeno očištění stávající výztuže z 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orovné konstrukce – nebudou prováděn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Úpravy povrchů – reprofilace povrchu základů, sloupů a nosných stěn reprofilační malt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Výplně otvorů – nebudou provádě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lahy –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proti vodě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proti radonu- 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tepelné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ce tesařské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mpířské konstrukce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tiny tvrdé- nebudou provádě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těry – sanační ochranný nátě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by –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rací práce-nebudou provád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kanalizace- nebude provádě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vodovod- nebude provád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instalace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ana před úderem blesku- nebude provádě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ápění- nebude prováděno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4. Stavebně-technické řešení objektu C</w:t>
      </w:r>
    </w:p>
    <w:p>
      <w:pPr>
        <w:pStyle w:val="Normal"/>
        <w:rPr/>
      </w:pPr>
      <w:r>
        <w:rPr/>
        <w:t>Zemní práce – neprovádí 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y – základové patky budou z 80% reprofilovány a bude provedeno očištění stávající výztuže z 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slé konstrukce – nosné sloupy budou ze 100% reprofilovány a bude provedeno očištění stávající výztuže z 50%. </w:t>
      </w:r>
    </w:p>
    <w:p>
      <w:pPr>
        <w:pStyle w:val="Normal"/>
        <w:rPr/>
      </w:pPr>
      <w:r>
        <w:rPr/>
        <w:t>6 nosných sloupů bude zesíleno pomocí rohových L profilů 90/90/9mm z oceli S235 a ocelových pásů 100x9mm z oceli S275, omítnuty cementovou omítkou tl. 50mm s ocelovým pletivem 2/2-50x50.</w:t>
      </w:r>
    </w:p>
    <w:p>
      <w:pPr>
        <w:pStyle w:val="Normal"/>
        <w:rPr/>
      </w:pPr>
      <w:r>
        <w:rPr/>
        <w:t>Stěny do zeminy budou ze 70% reprofilovány a bude provedeno očištění stávající výztuže z 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orovné konstrukce – nebudou prováděn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Úpravy povrchů – reprofilace povrchu základů, sloupů a nosných stěn reprofilační malt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Výplně otvorů – nebudou provádě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lahy –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proti vodě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proti radonu- 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tepelné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ce tesařské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mpířské konstrukce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tiny tvrdé- nebudou provádě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těry – sanační ochranný nátě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by –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rací práce-nebudou provád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kanalizace- nebude provádě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vodovod- nebude provád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instalace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ana před úderem blesku- nebude provádě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ápění- nebude prováděno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5. Stavebně-technické řešení objektu D</w:t>
      </w:r>
    </w:p>
    <w:p>
      <w:pPr>
        <w:pStyle w:val="Normal"/>
        <w:rPr/>
      </w:pPr>
      <w:r>
        <w:rPr/>
        <w:t>Zemní práce – neprovádí 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y – základové patky budou z 80% reprofilovány a bude provedeno očištění stávající výztuže z 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slé konstrukce – nosné sloupy budou ze 100% reprofilovány a bude provedeno očištění stávající výztuže z 50%. </w:t>
      </w:r>
    </w:p>
    <w:p>
      <w:pPr>
        <w:pStyle w:val="Normal"/>
        <w:rPr/>
      </w:pPr>
      <w:r>
        <w:rPr/>
        <w:t>6 nosných sloupů bude zesíleno pomocí rohových L profilů 90/90/9mm z oceli S235 a ocelových pásů 100x9mm z oceli S275, omítnuty cementovou omítkou tl. 50mm s ocelovým pletivem 2/2-50x50.</w:t>
      </w:r>
    </w:p>
    <w:p>
      <w:pPr>
        <w:pStyle w:val="Normal"/>
        <w:rPr/>
      </w:pPr>
      <w:r>
        <w:rPr/>
        <w:t>Stěny do zeminy budou ze 70% reprofilovány a bude provedeno očištění stávající výztuže z 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orovné konstrukce – nebudou prováděn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Úpravy povrchů – reprofilace povrchu základů, sloupů a nosných stěn reprofilační malt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Výplně otvorů – nebudou provádě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lahy –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proti vodě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proti radonu- 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tepelné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ce tesařské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mpířské konstrukce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tiny tvrdé- nebudou provádě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těry – sanační ochranný nátě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by –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rací práce-nebudou provád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kanalizace- nebude provádě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vodovod- nebude provád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instalace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ana před úderem blesku- nebude provádě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ápění- nebude prováděno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6. Stavebně-technické řešení objektu E1</w:t>
      </w:r>
    </w:p>
    <w:p>
      <w:pPr>
        <w:pStyle w:val="Normal"/>
        <w:rPr/>
      </w:pPr>
      <w:r>
        <w:rPr/>
        <w:t>Zemní práce – neprovádí 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y – základové patky budou z 80% reprofilovány a bude provedeno očištění stávající výztuže z 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slé konstrukce – nosné sloupy budou ze 100% reprofilovány a bude provedeno očištění stávající výztuže z 50%. </w:t>
      </w:r>
    </w:p>
    <w:p>
      <w:pPr>
        <w:pStyle w:val="Normal"/>
        <w:rPr/>
      </w:pPr>
      <w:r>
        <w:rPr/>
        <w:t>4 nosné sloupy budou zesíleny pomocí rohových L profilů 90/90/9mm z oceli S235 a ocelových pásů 100x9mm z oceli S275, omítnuty cementovou omítkou tl. 50mm s ocelovým pletivem 2/2-50x50.</w:t>
      </w:r>
    </w:p>
    <w:p>
      <w:pPr>
        <w:pStyle w:val="Normal"/>
        <w:rPr/>
      </w:pPr>
      <w:r>
        <w:rPr/>
        <w:t>Volné stěny v objektu budou ze 100% reprofilovány a bude provedeno očištění stávající výztuže ze 100%</w:t>
      </w:r>
    </w:p>
    <w:p>
      <w:pPr>
        <w:pStyle w:val="Normal"/>
        <w:rPr/>
      </w:pPr>
      <w:r>
        <w:rPr/>
        <w:t>Stěny do zeminy budou ze 70% reprofilovány a bude provedeno očištění stávající výztuže z 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orovné konstrukce – nebudou prováděn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Úpravy povrchů – reprofilace povrchu základů, sloupů a nosných stěn reprofilační malt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Výplně otvorů – nebudou provádě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lahy –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proti vodě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proti radonu- 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tepelné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ce tesařské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mpířské konstrukce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tiny tvrdé- nebudou provádě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těry – sanační ochranný nátě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by –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rací práce-nebudou provád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kanalizace- nebude provádě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vodovod- nebude provád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instalace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ana před úderem blesku- nebude provádě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ápění- nebude prováděno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7. Stavebně-technické řešení objektu E2</w:t>
      </w:r>
    </w:p>
    <w:p>
      <w:pPr>
        <w:pStyle w:val="Normal"/>
        <w:rPr/>
      </w:pPr>
      <w:r>
        <w:rPr/>
        <w:t>Zemní práce – neprovádí 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y – základové patky budou z 80% reprofilovány a bude provedeno očištění stávající výztuže z 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slé konstrukce – nosné sloupy budou ze 100% reprofilovány a bude provedeno očištění stávající výztuže z 50%. </w:t>
      </w:r>
    </w:p>
    <w:p>
      <w:pPr>
        <w:pStyle w:val="Normal"/>
        <w:rPr/>
      </w:pPr>
      <w:r>
        <w:rPr/>
        <w:t>3 nosné sloupy budou zesíleny pomocí rohových L profilů 90/90/9mm z oceli S235 a ocelových pásů 100x9mm z oceli S275, omítnuty cementovou omítkou tl. 50mm s ocelovým pletivem 2/2-50x50.</w:t>
      </w:r>
    </w:p>
    <w:p>
      <w:pPr>
        <w:pStyle w:val="Normal"/>
        <w:rPr/>
      </w:pPr>
      <w:r>
        <w:rPr/>
        <w:t>Volné stěny v objektu budou ze 100% reprofilovány a bude provedeno očištění stávající výztuže ze 100%</w:t>
      </w:r>
    </w:p>
    <w:p>
      <w:pPr>
        <w:pStyle w:val="Normal"/>
        <w:rPr/>
      </w:pPr>
      <w:r>
        <w:rPr/>
        <w:t>Stěny do zeminy budou ze 70% reprofilovány a bude provedeno očištění stávající výztuže z 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orovné konstrukce – nebudou prováděn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Úpravy povrchů – reprofilace povrchu základů, sloupů a nosných stěn reprofilační malt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Výplně otvorů – nebudou provádě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lahy –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proti vodě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proti radonu- 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ace tepelné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ce tesařské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mpířské konstrukce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tiny tvrdé- nebudou provádě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těry – sanační ochranný nátě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by –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rací práce-nebudou provád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kanalizace- nebude provádě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vodovod- nebude provád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instalace- nebudou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ana před úderem blesku- nebude provádě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ápění- nebude provádě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udim červenec 2022                                                                                         Ing.Jiří Bake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47:00Z</dcterms:created>
  <dc:creator>ing.Jiri Bakes</dc:creator>
  <dc:description/>
  <cp:keywords/>
  <dc:language>en-US</dc:language>
  <cp:lastModifiedBy>PC</cp:lastModifiedBy>
  <cp:lastPrinted>2021-05-03T11:27:00Z</cp:lastPrinted>
  <dcterms:modified xsi:type="dcterms:W3CDTF">2022-08-08T12:19:00Z</dcterms:modified>
  <cp:revision>7</cp:revision>
  <dc:subject/>
  <dc:title>A/ Průvodní zpráva</dc:title>
</cp:coreProperties>
</file>